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-D and 3-D Geometry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Cs w:val="22"/>
        </w:rPr>
        <w:t>Unit 2 – Shapes, Blocks and Symmetry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82550</wp:posOffset>
                </wp:positionV>
                <wp:extent cx="2495550" cy="446913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469040"/>
                        </a:xfrm>
                        <a:custGeom>
                          <a:avLst/>
                          <a:gdLst>
                            <a:gd name="textAreaLeft" fmla="*/ 68760 w 1414800"/>
                            <a:gd name="textAreaRight" fmla="*/ 1346040 w 1414800"/>
                            <a:gd name="textAreaTop" fmla="*/ 68760 h 2533680"/>
                            <a:gd name="textAreaBottom" fmla="*/ 2464920 h 2533680"/>
                          </a:gdLst>
                          <a:ahLst/>
                          <a:rect l="textAreaLeft" t="textAreaTop" r="textAreaRight" b="textAreaBottom"/>
                          <a:pathLst>
                            <a:path w="21600" h="386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078"/>
                              </a:lnTo>
                              <a:arcTo wR="3600" hR="3600" stAng="10800000" swAng="-5400000"/>
                              <a:lnTo>
                                <a:pt x="18000" y="386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Work with equal groups of objects to gain foundations for multipli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4  Use addition to find the total number of objects arranged in rectangular arrays with up to 5 rows and up to 5 columns; write an equation to express the total as a sum of equal add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ason with shapes and their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G.1  Recognize and draw shapes having specified attributes, such as a given number of angles or a given number of equal faces. Identify triangles, quadrilaterals, pentagons, hexagons, and cub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G.2  Partition a rectangle into rows and columns of same-size squares and count to find the total number of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39pt;margin-top:6.5pt;width:196.45pt;height:3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Work with equal groups of objects to gain foundations for multiplic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4  Use addition to find the total number of objects arranged in rectangular arrays with up to 5 rows and up to 5 columns; write an equation to express the total as a sum of equal addend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ason with shapes and their attribu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G.1  Recognize and draw shapes having specified attributes, such as a given number of angles or a given number of equal faces. Identify triangles, quadrilaterals, pentagons, hexagons, and cub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G.2  Partition a rectangle into rows and columns of same-size squares and count to find the total number of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11125</wp:posOffset>
                </wp:positionV>
                <wp:extent cx="4343400" cy="2202180"/>
                <wp:effectExtent l="6350" t="6350" r="6985" b="4597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master composing and decomposing two-dimensional (2-D) and three-dimensional (3-D) shapes and learn about their characteristics and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master how to sort, categorize, name, and think about the relationships between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investigate rectangles and rectangular prisms, in dept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0.5pt;margin-top:8.75pt;width:341.95pt;height:17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master composing and decomposing two-dimensional (2-D) and three-dimensional (3-D) shapes and learn about their characteristics and attribu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master how to sort, categorize, name, and think about the relationships between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investigate rectangles and rectangular prisms, in dept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53975</wp:posOffset>
                </wp:positionV>
                <wp:extent cx="4343400" cy="229552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1:  I can identify, sort and draw shapes based on given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2:  I can identify the number of faces on a rectangular prism and compare them to other rectangular prisms of various siz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Refer to Unit 2 Learning Target Documents which list learning targets for each sess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4.25pt;width:341.95pt;height:1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1:  I can identify, sort and draw shapes based on given attributes.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2:  I can identify the number of faces on a rectangular prism and compare them to other rectangular prisms of various siz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Refer to Unit 2 Learning Target Documents which list learning targets for each session.)</w:t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148590</wp:posOffset>
                </wp:positionV>
                <wp:extent cx="2562225" cy="3677285"/>
                <wp:effectExtent l="6985" t="6985" r="635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3677400"/>
                        </a:xfrm>
                        <a:custGeom>
                          <a:avLst/>
                          <a:gdLst>
                            <a:gd name="textAreaLeft" fmla="*/ 70920 w 1452600"/>
                            <a:gd name="textAreaRight" fmla="*/ 1381680 w 1452600"/>
                            <a:gd name="textAreaTop" fmla="*/ 70920 h 2084760"/>
                            <a:gd name="textAreaBottom" fmla="*/ 2013840 h 2084760"/>
                          </a:gdLst>
                          <a:ahLst/>
                          <a:rect l="textAreaLeft" t="textAreaTop" r="textAreaRight" b="textAreaBottom"/>
                          <a:pathLst>
                            <a:path w="21600" h="30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98"/>
                              </a:lnTo>
                              <a:arcTo wR="3600" hR="3600" stAng="10800000" swAng="-5400000"/>
                              <a:lnTo>
                                <a:pt x="18000" y="30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actices 1-8 can be infused throughout the Un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ghligh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.  Make sense of problems and persevere in solv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3. 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 Model with mathema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5.  Use appropriate tools strategicall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6.  Attend to prec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 Look for and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39pt;margin-top:11.7pt;width:201.7pt;height:28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Cs w:val="20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actices 1-8 can be infused throughout the Un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ghligh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.  Make sense of problems and persevere in solv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3. 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 Model with mathemat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5.  Use appropriate tools strategicall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6.  Attend to prec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 Look for and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26035</wp:posOffset>
                </wp:positionV>
                <wp:extent cx="4305300" cy="254508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254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 1:  Supports 2.G.1 by identifying, sorting and drawing 2-D shap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2:  Supports 2.G.2 by making different rectangular arrays using the same number of ti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2:  Supports 2.OA.4 by arranging objects in an array of rows and colum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2.75pt;margin-top:2.05pt;width:338.95pt;height:2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 1:  Supports 2.G.1 by identifying, sorting and drawing 2-D shap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2:  Supports 2.G.2 by making different rectangular arrays using the same number of ti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2:  Supports 2.OA.4 by arranging objects in an array of rows and colum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http://investigations.terc.edu/library/Games_23.cfm" \l "a_geometry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http://investigations.terc.edu/library/Games_23.cfm" \l "a_geometry"</w:instrText>
      </w:r>
      <w:r>
        <w:rPr>
          <w:sz w:val="22"/>
          <w:szCs w:val="22"/>
          <w:lang w:val="en-US" w:eastAsia="en-US"/>
        </w:rPr>
        <w:fldChar w:fldCharType="separate"/>
      </w: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32385</wp:posOffset>
                  </wp:positionV>
                  <wp:extent cx="4486275" cy="7038975"/>
                  <wp:effectExtent l="6985" t="6985" r="6350" b="63119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86320" cy="7039080"/>
                          </a:xfrm>
                          <a:custGeom>
                            <a:avLst/>
                            <a:gdLst>
                              <a:gd name="textAreaLeft" fmla="*/ 123840 w 2543400"/>
                              <a:gd name="textAreaRight" fmla="*/ 2419560 w 2543400"/>
                              <a:gd name="textAreaTop" fmla="*/ 123840 h 3990600"/>
                              <a:gd name="textAreaBottom" fmla="*/ 3866760 h 3990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889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289"/>
                                </a:lnTo>
                                <a:arcTo wR="3600" hR="3600" stAng="10800000" swAng="-5400000"/>
                                <a:lnTo>
                                  <a:pt x="18000" y="33889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1: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Features of 2-D and 3-D Shapes –         6 Less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(Additional lesson  --  Session 1.1A:  Subtraction Fac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2: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What is a Rectangle? – 10 Lessons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(Additional lesson  --  Session 2.10A:  End-of-Unit Assessment)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ession 2.3 can be omit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3: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Symmetry – O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Be sure to review shapes not covered in Investigations such as triangles, pentagons, and hexagon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Integrate the SHAPES Software into lessons and Math Workshop to review Geometry concepts.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to the 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ing Student-Centered Mathematics Grades K-3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Van de Walle and Lovin for additional supplemental activit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94 - Activity 7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95 - Activity 7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07 - Activity 7.6, 7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avigating Through Geometry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:                              Chapter 1 (2-D and 3-D shap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 Concentration on the Investigation website(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nvestigations.terc.edu/library/Games_23.cfm#a_geometry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geometry concep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ons for Learning (on DPI Wiki):</w:t>
                              </w: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18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Cs w:val="18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maccss.ncdpi.wikispaces.net/Second+Grade</w:t>
                              </w:r>
                              <w:r>
                                <w:rPr>
                                  <w:kern w:val="2"/>
                                  <w:szCs w:val="18"/>
                                  <w:sz w:val="22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olygon Riddles and Fun p. 78 – 84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720"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ctangle Riddles p. 85 – 91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5.25pt;margin-top:2.55pt;width:353.2pt;height:554.2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1: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Features of 2-D and 3-D Shapes –         6 Lessons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(Additional lesson  --  Session 1.1A:  Subtraction Facts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2: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What is a Rectangle? – 10 Lessons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(Additional lesson  --  Session 2.10A:  End-of-Unit Assessment)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ession 2.3 can be omitted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3: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Symmetry – Omit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Be sure to review shapes not covered in Investigations such as triangles, pentagons, and hexagons.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Integrate the SHAPES Software into lessons and Math Workshop to review Geometry concepts.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to the </w:t>
                        </w:r>
                        <w:r>
                          <w:rPr>
                            <w:kern w:val="2"/>
                            <w:sz w:val="24"/>
                            <w:szCs w:val="18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ing Student-Centered Mathematics Grades K-3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Van de Walle and Lovin for additional supplemental activities.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94 - Activity 7.1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95 - Activity 7.2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07 - Activity 7.6, 7.7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avigating Through Geometry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:                              Chapter 1 (2-D and 3-D shapes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 Concentration on the Investigation website(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nvestigations.terc.edu/library/Games_23.cfm#a_geometry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geometry concepts.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ons for Learning (on DPI Wiki):</w:t>
                        </w: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18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(</w:t>
                        </w:r>
                        <w:r>
                          <w:rPr>
                            <w:kern w:val="2"/>
                            <w:szCs w:val="18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maccss.ncdpi.wikispaces.net/Second+Grade</w:t>
                        </w:r>
                        <w:r>
                          <w:rPr>
                            <w:kern w:val="2"/>
                            <w:szCs w:val="18"/>
                            <w:sz w:val="22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olygon Riddles and Fun p. 78 – 84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720"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ctangle Riddles p. 85 – 91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467225</wp:posOffset>
                  </wp:positionH>
                  <wp:positionV relativeFrom="paragraph">
                    <wp:posOffset>32385</wp:posOffset>
                  </wp:positionV>
                  <wp:extent cx="2447925" cy="4086225"/>
                  <wp:effectExtent l="6985" t="6985" r="6350" b="698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48000" cy="408636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316600"/>
                              <a:gd name="textAreaBottom" fmla="*/ 2248920 h 231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05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452"/>
                                </a:lnTo>
                                <a:arcTo wR="3600" hR="3600" stAng="10800000" swAng="-5400000"/>
                                <a:lnTo>
                                  <a:pt x="18000" y="3605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LASSROOM ROUTINES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oday’s Number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Use addition and subtraction, double combinations, and combinations of 10 (2.OA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hat Time Is IT?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Telling time to the hour, half hour, and quarter hour on digital and analog clocks (2.MD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uick Images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Draw and compare various 2-D shapes, write equations to represent double arrays (2.OA.4, 2.G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ow Many Pockets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Collect and analyze data, counting by groups, counting quantity (2.OA.2, 2.MD.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51.75pt;margin-top:2.55pt;width:192.7pt;height:321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LASSROOM ROUTINES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12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oday’s Number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Use addition and subtraction, double combinations, and combinations of 10 (2.OA.2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hat Time Is IT?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Telling time to the hour, half hour, and quarter hour on digital and analog clocks (2.MD.7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uick Images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Draw and compare various 2-D shapes, write equations to represent double arrays (2.OA.4, 2.G.2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ow Many Pockets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Collect and analyze data, counting by groups, counting quantity (2.OA.2, 2.MD.9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6675</wp:posOffset>
                </wp:positionH>
                <wp:positionV relativeFrom="paragraph">
                  <wp:posOffset>6816725</wp:posOffset>
                </wp:positionV>
                <wp:extent cx="3876675" cy="1642745"/>
                <wp:effectExtent l="6985" t="6985" r="6350" b="6350"/>
                <wp:wrapTight wrapText="bothSides">
                  <wp:wrapPolygon edited="0">
                    <wp:start x="1523" y="-4"/>
                    <wp:lineTo x="1524" y="-4"/>
                    <wp:lineTo x="1256" y="-4"/>
                    <wp:lineTo x="993" y="162"/>
                    <wp:lineTo x="761" y="478"/>
                    <wp:lineTo x="529" y="794"/>
                    <wp:lineTo x="337" y="1249"/>
                    <wp:lineTo x="203" y="1797"/>
                    <wp:lineTo x="69" y="2344"/>
                    <wp:lineTo x="-2" y="2965"/>
                    <wp:lineTo x="-2" y="3597"/>
                    <wp:lineTo x="-2" y="17997"/>
                    <wp:lineTo x="-2" y="18003"/>
                    <wp:lineTo x="-2" y="18635"/>
                    <wp:lineTo x="69" y="19256"/>
                    <wp:lineTo x="203" y="19803"/>
                    <wp:lineTo x="337" y="20351"/>
                    <wp:lineTo x="529" y="20806"/>
                    <wp:lineTo x="761" y="21122"/>
                    <wp:lineTo x="993" y="21438"/>
                    <wp:lineTo x="1256" y="21604"/>
                    <wp:lineTo x="1524" y="21604"/>
                    <wp:lineTo x="20073" y="21604"/>
                    <wp:lineTo x="20076" y="21604"/>
                    <wp:lineTo x="20344" y="21604"/>
                    <wp:lineTo x="20607" y="21438"/>
                    <wp:lineTo x="20839" y="21122"/>
                    <wp:lineTo x="21071" y="20806"/>
                    <wp:lineTo x="21263" y="20351"/>
                    <wp:lineTo x="21397" y="19803"/>
                    <wp:lineTo x="21531" y="19256"/>
                    <wp:lineTo x="21602" y="18635"/>
                    <wp:lineTo x="21602" y="18003"/>
                    <wp:lineTo x="21602" y="3594"/>
                    <wp:lineTo x="21602" y="3597"/>
                    <wp:lineTo x="21602" y="3597"/>
                    <wp:lineTo x="21602" y="2965"/>
                    <wp:lineTo x="21531" y="2344"/>
                    <wp:lineTo x="21397" y="1797"/>
                    <wp:lineTo x="21263" y="1249"/>
                    <wp:lineTo x="21071" y="794"/>
                    <wp:lineTo x="20839" y="478"/>
                    <wp:lineTo x="20607" y="162"/>
                    <wp:lineTo x="20344" y="-4"/>
                    <wp:lineTo x="20076" y="-4"/>
                    <wp:lineTo x="1523" y="-4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76840" cy="164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VOCABULARY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wo-dimensional shape, three-dimensional shape, face, geometry, polygon, angle, rectangle, quadrilateral, column, triangles, pentagons, hexagons, cubes, right angle, attribute, feature, angle, side, square, edge, vertex, surface, figure, shape, closed, ope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5.25pt;margin-top:536.75pt;width:305.2pt;height:12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VOCABULARY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wo-dimensional shape, three-dimensional shape, face, geometry, polygon, angle, rectangle, quadrilateral, column, triangles, pentagons, hexagons, cubes, right angle, attribute, feature, angle, side, square, edge, vertex, surface, figure, shape, closed, ope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95725</wp:posOffset>
                </wp:positionH>
                <wp:positionV relativeFrom="paragraph">
                  <wp:posOffset>6816725</wp:posOffset>
                </wp:positionV>
                <wp:extent cx="3067050" cy="1642745"/>
                <wp:effectExtent l="6350" t="6985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1642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ession 2.3 can be skipp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reviously taught skills should be maintained and assessed throughout the yea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06.75pt;margin-top:536.75pt;width:241.45pt;height:129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ession 2.3 can be skipp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63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reviously taught skills should be maintained and assessed throughout the year.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3925570</wp:posOffset>
                </wp:positionV>
                <wp:extent cx="2390775" cy="26200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620080"/>
                        </a:xfrm>
                        <a:custGeom>
                          <a:avLst/>
                          <a:gdLst>
                            <a:gd name="textAreaLeft" fmla="*/ 65880 w 1355400"/>
                            <a:gd name="textAreaRight" fmla="*/ 1289520 w 1355400"/>
                            <a:gd name="textAreaTop" fmla="*/ 65880 h 1485360"/>
                            <a:gd name="textAreaBottom" fmla="*/ 1419480 h 1485360"/>
                          </a:gdLst>
                          <a:ahLst/>
                          <a:rect l="textAreaLeft" t="textAreaTop" r="textAreaRight" b="textAreaBottom"/>
                          <a:pathLst>
                            <a:path w="21600" h="236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71"/>
                              </a:lnTo>
                              <a:arcTo wR="3600" hR="3600" stAng="10800000" swAng="-5400000"/>
                              <a:lnTo>
                                <a:pt x="18000" y="236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tinued study of attributes of various shap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ctangular Arrays lead to multiplication and di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1.75pt;margin-top:309.1pt;width:188.2pt;height:20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tinued study of attributes of various shapes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ctangular Arrays lead to multiplication and di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entury Gothic" w:ascii="Century Gothic" w:hAnsi="Century Gothic"/>
        <w:sz w:val="20"/>
      </w:rPr>
      <w:t xml:space="preserve">Randolph County Schools  2013 – 2014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</w:rPr>
      <w:t>Second Grade</w:t>
      <w:tab/>
      <w:tab/>
      <w:tab/>
      <w:t>Unit 2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css.ncdpi.wikispaces.net/Second+Grade" TargetMode="External"/><Relationship Id="rId3" Type="http://schemas.openxmlformats.org/officeDocument/2006/relationships/hyperlink" Target="http://maccss.ncdpi.wikispaces.net/Second+Grad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20:48:00Z</dcterms:created>
  <dc:creator>spurvis</dc:creator>
  <dc:description/>
  <cp:keywords/>
  <dc:language>en-US</dc:language>
  <cp:lastModifiedBy>Floyd, Ana</cp:lastModifiedBy>
  <dcterms:modified xsi:type="dcterms:W3CDTF">2013-08-06T00:55:00Z</dcterms:modified>
  <cp:revision>4</cp:revision>
  <dc:subject/>
  <dc:title>Counting, Coins, and Combinations</dc:title>
</cp:coreProperties>
</file>